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  <w:t>Załącznik do uchwały nr 3/2006</w:t>
      </w:r>
    </w:p>
    <w:p>
      <w:pPr>
        <w:pStyle w:val="TextBody"/>
        <w:ind w:left="7080" w:firstLine="708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R.P. ZSP w Drewnicy</w:t>
      </w:r>
    </w:p>
    <w:p>
      <w:pPr>
        <w:pStyle w:val="TextBody"/>
        <w:ind w:left="7788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z dn. 3.01.2006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rPr/>
      </w:pPr>
      <w:r>
        <w:rPr/>
        <w:t xml:space="preserve">PROCEDURA POSTĘPOWANIA PRZY ORGANIZACJI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JĘĆ TERAPEUTYCZNYCH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ajęcia terapeutyczne organizowane są dla uczniów, którym zaburzenia zachowania utrudniają kontakty społeczne i wiążą się z trudnościami szkolnymi. Uczniowie ci źle funkcjonują w roli dziecka, ucznia i kolegi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Na zajęcia terapeutyczne uczniów kierują wychowawcy klas po uzyskaniu opinii PPP      i wyrażeniu zgody przez rodziców. Wychowawcy klas wniosek składają do dyrektora Zespołu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ajęcia organizuje dyrektor Zespołu po uzyskaniu zgody organu prowadzącego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ajęcia terapeutyczne prowadzi nauczyciel posiadający przygotowanie w zakresie pracy o charakterze terapeutycznym lub socjoterapii lub inne uprawnione osob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odzice mają możliwość indywidualnego kontaktu z osobą prowadzącą zajęci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iczba uczestników zajęć terapeutycznych powinna wynosić od 3 do 10 uczniów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Każde zajęcia planowane są tak, aby uwzględniały cele zarówno całej grupy,                jak i poszczególnych uczestników. Stałym elementem pracy zespołu terapeutycznego są :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krąg rozpoczynający i kończący zajęcia,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gry i zabawy,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yskusja i rozmowy w grupie,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relaksacja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8.  Cele zajęć terapeutycznych 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uczenie prawidłowych relacji z rówieśnikami i dorosłymi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uczenie przestrzegania reguł gry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uczenie współpracy i wzajemnej pomocy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rozwijanie własnej sprawności i koordynacji ruchowej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ążenie do podniesienia samooceny dzieck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ind w:left="720" w:right="-288" w:hanging="360"/>
        <w:rPr>
          <w:sz w:val="28"/>
        </w:rPr>
      </w:pPr>
      <w:r>
        <w:rPr>
          <w:sz w:val="28"/>
        </w:rPr>
        <w:t>Przy realizacji celów terapeutycznych stosuje się zasady afirmacji, osobistego                                                        i bliskiego kontaktu, zasady otwartości, zasady istnienia norm.</w:t>
      </w:r>
    </w:p>
    <w:p>
      <w:pPr>
        <w:pStyle w:val="Normal"/>
        <w:tabs>
          <w:tab w:val="clear" w:pos="708"/>
          <w:tab w:val="left" w:pos="720" w:leader="none"/>
        </w:tabs>
        <w:ind w:right="-28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-288" w:hanging="72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0.  Zajęcia prowadzone są do czasu złagodzenia bądź wyeliminowania zaburzeń stanowiących powód objęcia ucznia w/w formą opieki.</w:t>
      </w:r>
    </w:p>
    <w:p>
      <w:pPr>
        <w:pStyle w:val="Normal"/>
        <w:tabs>
          <w:tab w:val="clear" w:pos="708"/>
          <w:tab w:val="left" w:pos="720" w:leader="none"/>
        </w:tabs>
        <w:ind w:left="720" w:right="-288" w:hanging="72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-288" w:hanging="72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1.  Osoba prowadząca zajęcia może dokonać ewaluacji swoich zajęć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1:30:00Z</dcterms:created>
  <dc:creator>Szkoła Podstawowa</dc:creator>
  <dc:description/>
  <dc:language>en-US</dc:language>
  <cp:lastModifiedBy>Koszelak Marek</cp:lastModifiedBy>
  <cp:lastPrinted>2005-10-18T17:12:00Z</cp:lastPrinted>
  <dcterms:modified xsi:type="dcterms:W3CDTF">2006-01-26T11:31:00Z</dcterms:modified>
  <cp:revision>3</cp:revision>
  <dc:subject/>
  <dc:title>Uchwała Nr 3/2000</dc:title>
</cp:coreProperties>
</file>