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</w:rPr>
        <w:t xml:space="preserve">    </w:t>
      </w:r>
      <w:r>
        <w:rPr>
          <w:sz w:val="24"/>
        </w:rPr>
        <w:t>Załącznik do uchwały nr 7/2006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R.P. ZSP w Drewnicy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dn. 27.01.2006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DURA POSTĘPOWANIA NAUCZYCIE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UCZNIEM SPRAWIAJĄCYM TRUDNOŚCI WYCHOWAWCZ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Na początku roku szkolnego wychowawca diagnozuje sytuację szkolną i rodzinną swoich wychowanków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uczyciel podejmuje działania wychowawcze zmierzające do eliminacji trudności i rozwiązania problemów szkolnych ucznia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zmowa wychowawca - uczeń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rozmowa wychowawca -  rodzic i wspólne ustalenie planu dalszego działania (może m.in. skierować ucznia na badania specjalistyczne)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obowiązanie rodzica do rzetelnej współprac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okumentowanie przeprowadzonych powyżej rozmów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przypadku utrzymujących się trudności wychowawczych z uczniem,  nauczyciel inicjuje spotkanie z członkami zespołu wychowawczo – opiekuńczego (wychowawca plus nauczyciele uczący danego ucznia). Jednocześnie wychowawca zobowiązany jest do zasięgnięcia opinii innych pracowników Zespołu mających kontakt z uczn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.  Zespół wychowawczo – opiekuńczy wypracowuje jednolity system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oddziaływań wychowawczych, a wychowawca zapoznaje z nim pozostałych  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pracowników Zespoł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 przypadku pogłębiających się trudności wychowawczych lub odmowy współpracy przez rodzica, wychowawca w porozumieniu z Dyrektorem Zespołu może skierować sprawę do Sądu Rodzinneg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yrektor informuje rodzica o skierowaniu wniosku do Sądu Rodzin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W szczególnych przypadkach, jeżeli wymaga tego sytuacja, wychowawca za zgodą Dyrektora przedstawia Radzie Pedagogicznej problem wychowawczy     i projekt jego rozwiązania.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Wychowawca może skierować wniosek o pomoc do innych instytucji np. : Gminnej Komisji d/s. Rozwiązywania Problemów Alkoholowych, GOPS, Centrum Interwencji Kryzysowej, Centrum Pomocy Rodzinie i in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43:00Z</dcterms:created>
  <dc:creator>Grudka</dc:creator>
  <dc:description/>
  <dc:language>en-US</dc:language>
  <cp:lastModifiedBy>Koszelak Marek</cp:lastModifiedBy>
  <cp:lastPrinted>2006-01-18T15:31:00Z</cp:lastPrinted>
  <dcterms:modified xsi:type="dcterms:W3CDTF">2006-02-06T13:55:00Z</dcterms:modified>
  <cp:revision>3</cp:revision>
  <dc:subject/>
  <dc:title>        PROCEDURY POSTĘPOWANIA NAUCZYCIELA Z UCZNIEM </dc:title>
</cp:coreProperties>
</file>