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ałącznik do uchwały nr 16/2006</w:t>
      </w:r>
    </w:p>
    <w:p>
      <w:pPr>
        <w:pStyle w:val="TextBody"/>
        <w:ind w:left="4956" w:firstLine="708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R.P. ZSP w Drewnicy</w:t>
      </w:r>
    </w:p>
    <w:p>
      <w:pPr>
        <w:pStyle w:val="TextBody"/>
        <w:ind w:left="5664" w:firstLine="70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</w:t>
      </w:r>
      <w:r>
        <w:rPr>
          <w:b w:val="false"/>
          <w:sz w:val="24"/>
          <w:u w:val="none"/>
        </w:rPr>
        <w:t>z dn. 29.03.2006r.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CEDU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EROWANIA  UCZNIÓW  NA  TERAPIĘ  LOGOPEDYCZNĄ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1.  W grupie sześciolatków prowadzone są wstępne badania logopedyczne,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w celu ustalenia stanu mowy uczniów, w tym mowy głośnej i pis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Na wniosek rodzica lub wychowawcy (za zgodą rodzica) badaniom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logopedycznym może być poddane dziecko pięcioletnie, jeżeli zauważo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 niego rażące zaburzenia mo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rapię logopedyczną organizuje się dla uczniów z zaburzeniem mowy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tóre powodują zakłócenia komunikacji językowej oraz utrudniają nauk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Objęcie ucznia terapią logopedyczną wymaga opinii Poradni Pedagogiczn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sychologicznej lub poradni specjalistycznej oraz zgody rodzi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O  objęciu ucznia zajęciami terapeutycznymi decyduje dyrektor placów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Zajęcia prowadzą nauczyciele posiadający przygotowanie w zakresi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ogopedii lub logopedii szkol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 Liczba uczestników zajęć powinna wynosić od dwóch do czterech uczni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  W szczególnych wypadkach zajęcia mogą być prowadzone indywidual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Zajęcia logopedyczne prowadzone są do czasu wyeliminowania bądź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złagodzenia zaburzenia, stanowiącego powód objęcia ucznia w/w formą opie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O zakończeniu udzielenia pomocy decyduje dyrektor na wniosek rodzic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lub nauczyciela prowadzącego za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7:15:00Z</dcterms:created>
  <dc:creator>Monika</dc:creator>
  <dc:description/>
  <dc:language>en-US</dc:language>
  <cp:lastModifiedBy>Koszelak Marek</cp:lastModifiedBy>
  <dcterms:modified xsi:type="dcterms:W3CDTF">2006-04-03T17:15:00Z</dcterms:modified>
  <cp:revision>2</cp:revision>
  <dc:subject/>
  <dc:title>PROCEDURA KIEROWANIA UCZNIÓW NA TERAPIĘ LOGOPEDYCZNĄ</dc:title>
</cp:coreProperties>
</file>