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Załącznik do uchwały nr 10/2006</w:t>
      </w:r>
    </w:p>
    <w:p>
      <w:pPr>
        <w:pStyle w:val="TextBody"/>
        <w:ind w:left="7080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.P. ZSP w Drewnicy</w:t>
      </w:r>
    </w:p>
    <w:p>
      <w:pPr>
        <w:pStyle w:val="TextBody"/>
        <w:ind w:left="778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 dn. 2.03.2006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PROCEDURA PRZYJMOWANIA UCZNIÓW DO ŚWIETLICY SZKOLNEJ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Dla uczniów , którzy ze względu na dojazd, muszą przebywać w szkole przed i po zajęciach lekcyjnych lub oczekują na planowane zajęcia edukacyjne, szkoła organizuje bezpłatne zajęcia opiekuńcze w ramach pracy świetlicy szkol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Do świetlicy szkolnej mogą być przyjęte również dziec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rodziców pracując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z rodzin niepeł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z rodzin wielodziet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siero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Przyjęcie ucznia do świetlicy poprzedzają następujące czynności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łożenie pisemnego wniosku przez rodzica (prawnego opiekuna) do dyrektora Zespołu do dnia 30.06. każdego roku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ozpatrzenie wniosków przez Komisję Kwalifikacyjną w składzie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yrektor lub wicedyrektor szkoły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erownik świetlicy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chowawca świetlicy lub inny nauczyciel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danie przez dyrektora Zespołu stosownej decyzji do dnia 1.09. każdego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W szczególnych przypadkach przyjęcie ucznia do świetlicy może odbywać się w ciągu roku szkolnego , jeżeli rodzice ( prawni opiekunowie) wystąpią w tej sprawie z pisemnym wnioskiem do dyrektora Zespołu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2:14:00Z</dcterms:created>
  <dc:creator>Szkoła Podstawowa</dc:creator>
  <dc:description/>
  <dc:language>en-US</dc:language>
  <cp:lastModifiedBy>Koszelak Marek</cp:lastModifiedBy>
  <cp:lastPrinted>2005-10-18T17:12:00Z</cp:lastPrinted>
  <dcterms:modified xsi:type="dcterms:W3CDTF">2006-03-08T12:14:00Z</dcterms:modified>
  <cp:revision>2</cp:revision>
  <dc:subject/>
  <dc:title>Uchwała Nr 3/2000</dc:title>
</cp:coreProperties>
</file>