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Załącznik do uchwały nr 4/2006</w:t>
      </w:r>
    </w:p>
    <w:p>
      <w:pPr>
        <w:pStyle w:val="TextBody"/>
        <w:ind w:left="708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.P. ZSP w Drewnicy</w:t>
      </w:r>
    </w:p>
    <w:p>
      <w:pPr>
        <w:pStyle w:val="TextBody"/>
        <w:ind w:left="778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dn. 3.01.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OCEDURA ROZPOZNAWANIA POTRZEB UCZNIÓW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W ZAKRESIE POMOCY MATERIALNEJ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Wstępny obraz każdej klasy (grupy) wychowawca ustala na podstawie dobrowolnie wypełnionej przez rodziców ankiety dotyczącej sytuacji materialnej rodziny oraz oczekiwanych form pomoc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Uzyskane informacje z ankiety wychowawca weryfikuje poprzez :</w:t>
      </w:r>
    </w:p>
    <w:p>
      <w:pPr>
        <w:pStyle w:val="TextBody"/>
        <w:numPr>
          <w:ilvl w:val="0"/>
          <w:numId w:val="2"/>
        </w:numPr>
        <w:rPr/>
      </w:pPr>
      <w:r>
        <w:rPr/>
        <w:t>indywidualną rozmowę z rodzicam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dywidualną rozmowę z uczniam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wiady środowisk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W przypadku zgłoszenia przez rodziców pogorszenia się warunków materialnych rodziny, wychowawca klasy (grupy), kierownik świetlicy i inni nauczyciele, informują się wzajemnie o zaistniałej sytuacj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ychowawca klasy (grupy) powinien zwłaszcza w okresie zimowym wnikliwie obserwować odzież wierzchnią dzieci tj. ciepłe kurtki, szaliki, rękawiczki, obuwie it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ychowawca powinien zwracać uwagę czy dziecko przynosi do klasy (grupy) drugie śniada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Dzieciom i uczniom, którym z przyczyn rodzinnych lub losowych potrzebna jest szczególna opieka i pomoc, Zespół udziela wsparcia poprzez udzielanie pomocy materialnej w postaci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kupu podręczników i ćwiczeń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zpłatnego posiłk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aczek z produktami spożywczymi, chemicznymi i odzieżą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Szczegółową organizacją powyższej pomocy zajmuje się kierownik świetlicy na wniosek wychowawcy dziecka lub jego rodziców (prawnych opiekunów). Środki na ten cel pozyskiwane są z Gminnego Ośrodka Pomocy Społecznej, sponsorów, różnych organizacji i instytucji, w tym w szczególności od Proboszczów miejscowych Parafi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spółpraca z GOPS ma charakter dwukierunkowy, informacje przekazywane są w obie strony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6:00Z</dcterms:created>
  <dc:creator>Szkoła Podstawowa</dc:creator>
  <dc:description/>
  <dc:language>en-US</dc:language>
  <cp:lastModifiedBy>Koszelak Marek</cp:lastModifiedBy>
  <cp:lastPrinted>2005-10-18T17:12:00Z</cp:lastPrinted>
  <dcterms:modified xsi:type="dcterms:W3CDTF">2006-01-26T11:46:00Z</dcterms:modified>
  <cp:revision>2</cp:revision>
  <dc:subject/>
  <dc:title>Uchwała Nr 3/2000</dc:title>
</cp:coreProperties>
</file>