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tandardy  osiągnięć  i  wymagań  edukacyjnych dzieci  6 – letnich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obowiązujące w ZSP w Drewnicy po  zakończeniu  I  sem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rPr/>
      </w:pPr>
      <w:r>
        <w:rPr/>
        <w:tab/>
      </w:r>
      <w:r>
        <w:rPr>
          <w:i/>
        </w:rPr>
        <w:tab/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I. WSPÓŁŻYCIE W GRUPIE</w:t>
      </w:r>
    </w:p>
    <w:p>
      <w:pPr>
        <w:pStyle w:val="Normal"/>
        <w:tabs>
          <w:tab w:val="clear" w:pos="708"/>
          <w:tab w:val="left" w:pos="10150" w:leader="none"/>
        </w:tabs>
        <w:ind w:left="-3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Jest śmiałe i odważne, nie lęka się obcych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2. Potrafi pracować w skupieniu, doprowadza pracę do końca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II. ROZWÓJ MOWY I MYŚLENIA – ORIENTACJA W ŚWIECIE</w:t>
      </w:r>
    </w:p>
    <w:p>
      <w:pPr>
        <w:pStyle w:val="Normal"/>
        <w:tabs>
          <w:tab w:val="clear" w:pos="708"/>
          <w:tab w:val="left" w:pos="10150" w:leader="none"/>
        </w:tabs>
        <w:ind w:left="-3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łucha i rozumie wypowiedzi kolegów i nauczyciela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2. Samodzielnie formułuje główną myśl opowiadania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3. Układa historyjkę obrazkową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III. PISANIE</w:t>
      </w:r>
    </w:p>
    <w:p>
      <w:pPr>
        <w:pStyle w:val="Normal"/>
        <w:tabs>
          <w:tab w:val="clear" w:pos="708"/>
          <w:tab w:val="left" w:pos="10150" w:leader="none"/>
        </w:tabs>
        <w:ind w:left="-3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awidłowo trzyma ołówek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2. Umie odtworzyć znaki graficzne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IV. AKTYWNOŚĆ MATEMATYCZNA</w:t>
      </w:r>
    </w:p>
    <w:p>
      <w:pPr>
        <w:pStyle w:val="Normal"/>
        <w:tabs>
          <w:tab w:val="clear" w:pos="708"/>
          <w:tab w:val="left" w:pos="10150" w:leader="none"/>
        </w:tabs>
        <w:ind w:left="-3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ozpoznaje i nazywa podstawowe kolory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2. Liczy w zakresie 6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3. Potrafi rozpoznać i nazwać podstawowe figury  geometryczne: koło, kwadrat, trójkąt, prostoką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. Zna pory roku i ich cechy charakterystyczne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/>
      </w:pPr>
      <w:r>
        <w:rPr/>
        <w:t>5. Posługuje się nazwami dni tygodnia w kolejności.</w:t>
      </w:r>
    </w:p>
    <w:p>
      <w:pPr>
        <w:pStyle w:val="Normal"/>
        <w:tabs>
          <w:tab w:val="clear" w:pos="708"/>
          <w:tab w:val="left" w:pos="6010" w:leader="none"/>
          <w:tab w:val="left" w:pos="6730" w:leader="none"/>
          <w:tab w:val="left" w:pos="10150" w:leader="none"/>
        </w:tabs>
        <w:ind w:left="-38" w:hanging="0"/>
        <w:rPr/>
      </w:pPr>
      <w:r>
        <w:rPr/>
        <w:tab/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V. SPRAWNOŚĆ RUCH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osiada łatwość wykonywania elementarnych czynności ruchowych: biegania, skakania, rzucania, </w:t>
      </w:r>
    </w:p>
    <w:p>
      <w:pPr>
        <w:pStyle w:val="Normal"/>
        <w:rPr/>
      </w:pPr>
      <w:r>
        <w:rPr/>
        <w:t xml:space="preserve">    </w:t>
      </w:r>
      <w:r>
        <w:rPr/>
        <w:t>obracania się, utrzymania równowagi, wspi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trafi zawiązać kokard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. WYCHOWANIE PRZEZ SZTUKĘ :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muzykalnieni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1. Potrafi indywidualnie zaśpiewać piosenk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wórczo odtworzyć prosty rytm: dźwiękiem, ge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trafi słuchać muzyki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wórczość plastyczn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1. Potrafi wykonać prace na określony te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wórczo przedstawia temat dowo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trafi wykonać rysunek postaci ludzkiej, która posiada podstawowe czę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mie posługiwać się nożycz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trafi zorganizować i posprzątać swoje miejsce pra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VII. KONTAKTY Z WYCHOW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Jest śmiałe, otwarte, uf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estrzega zawart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ozumie polec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3:52:00Z</dcterms:created>
  <dc:creator>*****</dc:creator>
  <dc:description/>
  <dc:language>en-US</dc:language>
  <cp:lastModifiedBy>Koszelak Marek</cp:lastModifiedBy>
  <cp:lastPrinted>2006-03-23T19:58:00Z</cp:lastPrinted>
  <dcterms:modified xsi:type="dcterms:W3CDTF">2006-03-24T13:52:00Z</dcterms:modified>
  <cp:revision>2</cp:revision>
  <dc:subject/>
  <dc:title>OCENA OPISOWA OSIĄGNIĘĆ UCZNIA PO ZAKOŃCZENIU I SEMESTRU EDUKACJI W PRZEDSZKOLU – GRUPA „O”</dc:title>
</cp:coreProperties>
</file>